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enter" w:pos="-3402" w:leader="none"/>
                <w:tab w:val="right" w:pos="8789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akup naprave za angiografski RTG aparat »bi plane« za </w:t>
            </w:r>
          </w:p>
          <w:p>
            <w:pPr>
              <w:pStyle w:val="Footer"/>
              <w:tabs>
                <w:tab w:val="clear" w:pos="4536"/>
                <w:tab w:val="center" w:pos="-3402" w:leader="none"/>
                <w:tab w:val="right" w:pos="8789" w:leader="none"/>
                <w:tab w:val="right" w:pos="9072" w:leader="none"/>
              </w:tabs>
              <w:ind w:left="293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iološki oddelek v UKC Maribor ter vzdrževanje opreme za obdobje sedmih let po poteku garancijske dob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., številka objav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. in v Uradnem listu EU, datum objav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., številka objav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 xml:space="preserve">Ponudnik je MSP*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(opredeljeno v Priporočilu Komisije 2003/361/ES): </w:t>
            </w:r>
            <w:r>
              <w:rPr>
                <w:rFonts w:cs="Arial" w:ascii="Arial" w:hAnsi="Arial"/>
                <w:b/>
                <w:sz w:val="20"/>
              </w:rPr>
              <w:t>(ustrezno označite z x):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DA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</w:rPr>
              <w:t>N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* Kategorijo mikro, malih in srednje velikih podjetji sestavljajo podjetja z manj kot 250 zaposlenimi ter letnim prometom, ki ne presega 50 milijonov EUR, in/ali letno bilančno vsoto, ki ne presega 43 milijonov EUR. </w:t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Ponudba s podizvajalci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Nakup naprave angiografski RTG aparat »bi plane« z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ind w:left="2938" w:hanging="0"/>
      <w:rPr>
        <w:i/>
        <w:i/>
        <w:sz w:val="20"/>
      </w:rPr>
    </w:pPr>
    <w:r>
      <w:rPr>
        <w:rFonts w:cs="Arial" w:ascii="Arial" w:hAnsi="Arial"/>
        <w:i/>
        <w:sz w:val="20"/>
      </w:rPr>
      <w:t>Radiološki oddelek v UKC Maribor ter vzdrževanje opreme za obdobje sedmih let po poteku garancijske dobe</w:t>
    </w:r>
  </w:p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primeru oddaje skupne ponudbe mora ta obrazec izpolniti vsak partner skupne ponudb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primeru oddaje ponudbe s podizvajalci mora ta obrazec izpolniti vsak podizvajale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18-03-09T12:55:00Z</cp:lastPrinted>
  <dcterms:modified xsi:type="dcterms:W3CDTF">2019-07-31T08:09:00Z</dcterms:modified>
  <cp:revision>20</cp:revision>
  <dc:subject/>
  <dc:title>Ponudba</dc:title>
</cp:coreProperties>
</file>